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BRE EL TEMA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Definiciones: tejido, órgano, apar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Qué es la nutri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Entre varios ejemplos de cosas que suceden en el organismo, saber cuáles se relacionan con la nutrición y cuáles no (RAZONANDO)</w:t>
      </w:r>
    </w:p>
    <w:p>
      <w:pPr>
        <w:pStyle w:val="Normal"/>
        <w:spacing w:lineRule="auto" w:line="360"/>
        <w:rPr/>
      </w:pPr>
      <w:r>
        <w:rPr/>
        <w:t>SOBRE EL TEMA 3 (NADA SOBRE EL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ecomendaciones de la dieta equilibrada (p 37) Se preguntará dando una lista de ejemplos de conductas alimentarias y se pedirá decir cuáles de esos ejemplos se ajustan a la dieta equilibrada y cuáles no se ajust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Alimentos que componen la dieta mediterránea (p 3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Qué nutrientes (p 31, 32 y 33) tienen función energética, cuáles tienen función estructural (formando parte de estructuras de la célula o del cuerpo) y cuáles tienen función reguladora.</w:t>
      </w:r>
    </w:p>
    <w:p>
      <w:pPr>
        <w:pStyle w:val="Normal"/>
        <w:spacing w:lineRule="auto" w:line="360"/>
        <w:rPr/>
      </w:pPr>
      <w:r>
        <w:rPr/>
        <w:t>SOBRE EL TEMA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olocar en un esquema mudo las siguientes partes del aparato digestivo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Bo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Faring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Esfínter esofágic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Esófa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Cardi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Estóma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Pílor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Duode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Yeyu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Íleo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Válvula íleo-cec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440" w:hanging="900"/>
        <w:rPr/>
      </w:pPr>
      <w:r>
        <w:rPr/>
        <w:t>Apéndi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440" w:hanging="900"/>
        <w:rPr/>
      </w:pPr>
      <w:r>
        <w:rPr/>
        <w:t>Cie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Colon ascende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C. transvers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C. descende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C. sigmoide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Rec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Hígad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Vesícula bilia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180"/>
        <w:rPr/>
      </w:pPr>
      <w:r>
        <w:rPr/>
        <w:t>Conducto hepátic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540"/>
        <w:rPr/>
      </w:pPr>
      <w:r>
        <w:rPr/>
        <w:t>Conducto bilia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540"/>
        <w:rPr/>
      </w:pPr>
      <w:r>
        <w:rPr/>
        <w:t>Colédoc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540"/>
        <w:rPr/>
      </w:pPr>
      <w:r>
        <w:rPr/>
        <w:t>Páncre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540"/>
        <w:rPr/>
      </w:pPr>
      <w:r>
        <w:rPr/>
        <w:t>Conducto pancreátic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540"/>
        <w:rPr/>
      </w:pPr>
      <w:r>
        <w:rPr/>
        <w:t>Ampolla de Váter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equalWidth="false" w:sep="false">
            <w:col w:w="2362" w:space="256"/>
            <w:col w:w="3240" w:space="360"/>
            <w:col w:w="2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olocar en un esquema mudo las siguientes partes del aparato respiratorio: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Bo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Fosas nasal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Faring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Laring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Tráque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Bronqui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Bronquiol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Alvéolos pulmonar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Pleura pariet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Pleura viscer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Líquido pleural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equalWidth="false" w:sep="false">
            <w:col w:w="2362" w:space="708"/>
            <w:col w:w="2362" w:space="426"/>
            <w:col w:w="2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uáles son los componentes de los siguientes jugos digestivos y cuál es la acción de cada componente: Saliva, jugo gástrico, bilis, jugo pancreático y jugo intestinal (p 51 a la 54. Importante el cuadro de la 5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Qué hace cada una de las enzimas digestivas o, dicho de otro modo, en qué se convierten finalmente el almidón, las proteínas y las grasas y qué enzimas realizan estas convers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ómo se produce el intercambio de gases en los alvéolos pulmonares y en las células de los tejidos. Se tratará de completar un esquema mudo muy parecido al de la página 60.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43:00Z</dcterms:created>
  <dc:creator>Rafael Moreno</dc:creator>
  <dc:description/>
  <dc:language>en-US</dc:language>
  <cp:lastModifiedBy>Rafael Moreno</cp:lastModifiedBy>
  <dcterms:modified xsi:type="dcterms:W3CDTF">2008-11-23T13:18:00Z</dcterms:modified>
  <cp:revision>1</cp:revision>
  <dc:subject/>
  <dc:title>SOBRE EL TEMA 1</dc:title>
</cp:coreProperties>
</file>